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 xml:space="preserve">6  Marzo  2003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_ Capoluogo: </w:t>
            </w:r>
            <w:r>
              <w:rPr>
                <w:b/>
                <w:color w:val="FF0000"/>
              </w:rPr>
              <w:t>BARBERINO VAL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,  Via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 N°   </w:t>
            </w:r>
            <w:r>
              <w:rPr>
                <w:b/>
                <w:color w:val="FF0000"/>
              </w:rPr>
              <w:t xml:space="preserve">30/30A </w:t>
            </w:r>
            <w:r>
              <w:rPr>
                <w:b/>
              </w:rPr>
              <w:t>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>20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72, 1242</w:t>
            </w:r>
            <w:r>
              <w:rPr/>
              <w:t xml:space="preserve"> 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02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16681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996" t="15316" r="16053" b="26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1668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1668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996" t="15316" r="16053" b="26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242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157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157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157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157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8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52400</wp:posOffset>
                      </wp:positionV>
                      <wp:extent cx="4542790" cy="310705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2790" cy="3107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58005" cy="301434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58005" cy="3014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7.7pt;height:244.65pt;mso-wrap-distance-left:9.05pt;mso-wrap-distance-right:9.05pt;mso-wrap-distance-top:0pt;mso-wrap-distance-bottom:0pt;margin-top:12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005" cy="301434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005" cy="301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56210</wp:posOffset>
                      </wp:positionV>
                      <wp:extent cx="2211705" cy="31115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705" cy="311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6920" cy="301879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6920" cy="301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15pt;height:245pt;mso-wrap-distance-left:9.05pt;mso-wrap-distance-right:9.05pt;mso-wrap-distance-top:0pt;mso-wrap-distance-bottom:0pt;margin-top:12.3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6920" cy="301879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920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42                                                                                                                                       Foto n° 57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18:00Z</dcterms:modified>
  <cp:revision>61</cp:revision>
  <dc:subject/>
  <dc:title>COMUNE DI  </dc:title>
</cp:coreProperties>
</file>